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  <w:tab/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 xml:space="preserve">Priročnik IPE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loga 10</w:t>
      </w:r>
    </w:p>
    <w:p>
      <w:pPr>
        <w:pStyle w:val="Heading3"/>
        <w:widowControl/>
        <w:numPr>
          <w:ilvl w:val="0"/>
          <w:numId w:val="0"/>
        </w:numPr>
        <w:tabs>
          <w:tab w:val="left" w:pos="720" w:leader="none"/>
          <w:tab w:val="left" w:pos="7275" w:leader="none"/>
        </w:tabs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rFonts w:cs="Arial"/>
          <w:b/>
          <w:i w:val="false"/>
          <w:color w:val="000000"/>
          <w:sz w:val="20"/>
          <w:szCs w:val="20"/>
          <w:lang w:eastAsia="sl-SI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Številka (SPIS): 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</w:p>
    <w:p>
      <w:pPr>
        <w:pStyle w:val="Heading3"/>
        <w:widowControl/>
        <w:numPr>
          <w:ilvl w:val="0"/>
          <w:numId w:val="0"/>
        </w:numPr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rFonts w:cs="Arial"/>
          <w:b/>
          <w:i w:val="false"/>
          <w:color w:val="000000"/>
          <w:sz w:val="20"/>
          <w:szCs w:val="20"/>
          <w:lang w:eastAsia="sl-SI"/>
        </w:rPr>
      </w:r>
    </w:p>
    <w:p>
      <w:pPr>
        <w:pStyle w:val="Heading3"/>
        <w:widowControl/>
        <w:numPr>
          <w:ilvl w:val="0"/>
          <w:numId w:val="0"/>
        </w:numPr>
        <w:ind w:left="0" w:hanging="0"/>
        <w:jc w:val="center"/>
        <w:rPr/>
      </w:pPr>
      <w:r>
        <w:rPr>
          <w:b/>
          <w:i w:val="false"/>
          <w:color w:val="000000"/>
          <w:sz w:val="20"/>
          <w:szCs w:val="20"/>
          <w:lang w:eastAsia="sl-SI"/>
        </w:rPr>
        <w:t xml:space="preserve">KONTROLNI LIST PREGLEDA PREDLOGA DOKUMENTACIJE V ZVEZI Z ODDAJO JAVNEGA NAROČILA </w:t>
      </w:r>
    </w:p>
    <w:p>
      <w:pPr>
        <w:pStyle w:val="Heading3"/>
        <w:widowControl/>
        <w:numPr>
          <w:ilvl w:val="0"/>
          <w:numId w:val="0"/>
        </w:numPr>
        <w:ind w:left="0" w:hanging="0"/>
        <w:jc w:val="center"/>
        <w:rPr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b/>
          <w:i w:val="false"/>
          <w:color w:val="000000"/>
          <w:sz w:val="20"/>
          <w:szCs w:val="20"/>
          <w:lang w:eastAsia="sl-SI"/>
        </w:rPr>
        <w:t>S STRANI PRISTOJNEGA DIREKTORATA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NOVNI PODATK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iv javnega naročila: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v projekta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right="-2" w:hanging="0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 xml:space="preserve">Izvajalsko telo (organ v sestavi ali povezan subjekt):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Sporazuma IPE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127"/>
        <w:gridCol w:w="1700"/>
      </w:tblGrid>
      <w:tr>
        <w:trPr>
          <w:trHeight w:val="390" w:hRule="atLeast"/>
        </w:trPr>
        <w:tc>
          <w:tcPr>
            <w:tcW w:w="100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 DEL:  </w:t>
            </w:r>
            <w:r>
              <w:rPr>
                <w:rFonts w:cs="Arial" w:ascii="Arial" w:hAnsi="Arial"/>
              </w:rPr>
              <w:t>Skladnost vsebine predlagane razpisne dokumentacije s Sporazumom IPE</w:t>
            </w:r>
          </w:p>
        </w:tc>
      </w:tr>
      <w:tr>
        <w:trPr>
          <w:trHeight w:val="555" w:hRule="atLeast"/>
        </w:trPr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ROLA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MBA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Predmet javnega naročila je predviden v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589080408"/>
            <w:bookmarkStart w:id="1" w:name="__Fieldmark__0_358908040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589080408"/>
            <w:bookmarkStart w:id="3" w:name="__Fieldmark__1_358908040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589080408"/>
            <w:bookmarkStart w:id="5" w:name="__Fieldmark__2_358908040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>V Sporazumu IPE je opredeljeno, da bo vsebina, ki je predmet javnega naročila, izvedena s pogodbo z zunanjim izvajalcem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589080408"/>
            <w:bookmarkStart w:id="7" w:name="__Fieldmark__3_358908040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589080408"/>
            <w:bookmarkStart w:id="9" w:name="__Fieldmark__4_358908040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589080408"/>
            <w:bookmarkStart w:id="11" w:name="__Fieldmark__5_358908040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pacing w:val="-2"/>
                <w:sz w:val="20"/>
                <w:szCs w:val="20"/>
                <w:lang w:eastAsia="en-US"/>
              </w:rPr>
              <w:t xml:space="preserve">Predlagano javno naročilo ustreza mejnikom v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589080408"/>
            <w:bookmarkStart w:id="13" w:name="__Fieldmark__6_358908040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589080408"/>
            <w:bookmarkStart w:id="15" w:name="__Fieldmark__7_358908040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589080408"/>
            <w:bookmarkStart w:id="17" w:name="__Fieldmark__8_358908040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V kolikor se predmet predlaganega javnega naročila le delno nanaša na Sporazum IPE, ali je to v predlogu razpisne dokumentacije ustrezno upoštevano (ločeno na sklope/ustrezna zahteva pri pripravi popisa del, itd.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589080408"/>
            <w:bookmarkStart w:id="19" w:name="__Fieldmark__9_3589080408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589080408"/>
            <w:bookmarkStart w:id="21" w:name="__Fieldmark__10_3589080408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589080408"/>
            <w:bookmarkStart w:id="23" w:name="__Fieldmark__11_3589080408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0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  <w:p>
            <w:pPr>
              <w:pStyle w:val="Besedilooblaka"/>
              <w:tabs>
                <w:tab w:val="clear" w:pos="708"/>
                <w:tab w:val="left" w:pos="1026" w:leader="none"/>
              </w:tabs>
              <w:ind w:left="743" w:hanging="7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 DEL: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adnost časovne dinamike izvedbe projekta, kot je predvidena z razpisno dokumentacijo s  Sporazumom IPE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izvedbe predmeta javnega naročila sovpada z veljavnim upravičenim obdobjem po Sporazumu IPE (začetek in konec izvajanja projekta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589080408"/>
            <w:bookmarkStart w:id="25" w:name="__Fieldmark__12_358908040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589080408"/>
            <w:bookmarkStart w:id="27" w:name="__Fieldmark__13_358908040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589080408"/>
            <w:bookmarkStart w:id="29" w:name="__Fieldmark__14_3589080408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edba predmetnega javnega naročila je hkrati mejnik po Sporazumu IP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589080408"/>
            <w:bookmarkStart w:id="31" w:name="__Fieldmark__15_3589080408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3589080408"/>
            <w:bookmarkStart w:id="33" w:name="__Fieldmark__16_3589080408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589080408"/>
            <w:bookmarkStart w:id="35" w:name="__Fieldmark__17_3589080408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 je pod zap. št. 5 odgovor DA, pomeni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589080408"/>
            <w:bookmarkStart w:id="37" w:name="__Fieldmark__18_3589080408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589080408"/>
            <w:bookmarkStart w:id="39" w:name="__Fieldmark__19_3589080408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3589080408"/>
            <w:bookmarkStart w:id="41" w:name="__Fieldmark__20_3589080408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ava javnega naročila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589080408"/>
            <w:bookmarkStart w:id="43" w:name="__Fieldmark__21_3589080408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589080408"/>
            <w:bookmarkStart w:id="45" w:name="__Fieldmark__22_3589080408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3589080408"/>
            <w:bookmarkStart w:id="47" w:name="__Fieldmark__23_3589080408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pogodbe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3589080408"/>
            <w:bookmarkStart w:id="49" w:name="__Fieldmark__24_3589080408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3589080408"/>
            <w:bookmarkStart w:id="51" w:name="__Fieldmark__25_3589080408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3589080408"/>
            <w:bookmarkStart w:id="53" w:name="__Fieldmark__26_3589080408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vedba naročila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3589080408"/>
            <w:bookmarkStart w:id="55" w:name="__Fieldmark__27_3589080408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3589080408"/>
            <w:bookmarkStart w:id="57" w:name="__Fieldmark__28_3589080408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3589080408"/>
            <w:bookmarkStart w:id="59" w:name="__Fieldmark__29_3589080408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i je doseganje katerega koli mejnika po Sporazumu IPE ogroženo?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3589080408"/>
            <w:bookmarkStart w:id="61" w:name="__Fieldmark__30_3589080408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3589080408"/>
            <w:bookmarkStart w:id="63" w:name="__Fieldmark__31_3589080408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3589080408"/>
            <w:bookmarkStart w:id="65" w:name="__Fieldmark__32_3589080408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snilo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413" w:hRule="atLeast"/>
        </w:trPr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OMBE </w:t>
            </w:r>
          </w:p>
        </w:tc>
      </w:tr>
      <w:tr>
        <w:trPr>
          <w:trHeight w:val="413" w:hRule="atLeast"/>
        </w:trPr>
        <w:tc>
          <w:tcPr>
            <w:tcW w:w="10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eastAsia="sl-SI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>
          <w:trHeight w:val="410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opravljenega preverjanja: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egled izvedel/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e in priimek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dpis: ………………………………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418" w:footer="56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00" w:leader="none"/>
      </w:tabs>
      <w:rPr>
        <w:rFonts w:ascii="Arial" w:hAnsi="Arial" w:cs="Arial"/>
        <w:sz w:val="16"/>
        <w:szCs w:val="16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390</wp:posOffset>
          </wp:positionH>
          <wp:positionV relativeFrom="paragraph">
            <wp:posOffset>79375</wp:posOffset>
          </wp:positionV>
          <wp:extent cx="2819400" cy="340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600" w:leader="none"/>
      </w:tabs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spacing w:before="240" w:after="60"/>
      <w:ind w:left="720" w:hanging="720"/>
      <w:jc w:val="both"/>
      <w:outlineLvl w:val="2"/>
    </w:pPr>
    <w:rPr>
      <w:rFonts w:ascii="Arial" w:hAnsi="Arial" w:cs="Arial"/>
      <w:bCs/>
      <w:i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i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ourier New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InternetLink">
    <w:name w:val="Hyperlink"/>
    <w:rPr>
      <w:color w:val="000080"/>
      <w:u w:val="single"/>
    </w:rPr>
  </w:style>
  <w:style w:type="character" w:styleId="SprotnaopombabesediloZnak">
    <w:name w:val="Sprotna opomba - besedilo Znak"/>
    <w:qFormat/>
    <w:rPr>
      <w:lang w:val="sl-SI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 w:bidi="ar-SA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GlavaZnak1">
    <w:name w:val="Glava Znak1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1">
    <w:name w:val="Telo besedila 21"/>
    <w:basedOn w:val="Normal"/>
    <w:qFormat/>
    <w:pPr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TextBody"/>
    <w:qFormat/>
    <w:pPr/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esedilooblaka">
    <w:name w:val="Besedilo oblač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Calibri" w:cs="Times New Roman"/>
      <w:color w:val="00000A"/>
      <w:sz w:val="24"/>
      <w:szCs w:val="22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47:00Z</dcterms:created>
  <dc:creator>mzp216</dc:creator>
  <dc:description/>
  <cp:keywords/>
  <dc:language>en-US</dc:language>
  <cp:lastModifiedBy>User</cp:lastModifiedBy>
  <cp:lastPrinted>2017-10-26T14:53:00Z</cp:lastPrinted>
  <dcterms:modified xsi:type="dcterms:W3CDTF">2023-09-20T12:47:00Z</dcterms:modified>
  <cp:revision>2</cp:revision>
  <dc:subject/>
  <dc:title> </dc:title>
</cp:coreProperties>
</file>