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aziv in naslov upravičenca/izvajalskega telesa</w:t>
        <w:tab/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INISTRSTVO ZA INFRASTRUKTUR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lužba za javna naročil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</w:t>
      </w:r>
      <w:hyperlink r:id="rId2">
        <w:r>
          <w:rPr>
            <w:rStyle w:val="InternetLink"/>
            <w:rFonts w:cs="Arial" w:ascii="Arial" w:hAnsi="Arial"/>
            <w:b/>
            <w:sz w:val="20"/>
            <w:szCs w:val="20"/>
          </w:rPr>
          <w:t>mzi.jn@gov.si</w:t>
        </w:r>
      </w:hyperlink>
      <w:r>
        <w:rPr>
          <w:rFonts w:cs="Arial" w:ascii="Arial" w:hAnsi="Arial"/>
          <w:b/>
          <w:sz w:val="20"/>
          <w:szCs w:val="20"/>
        </w:rPr>
        <w:t xml:space="preserve">)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ržaška cesta 19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535 Ljubljan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Št. dokument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um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8253"/>
      </w:tblGrid>
      <w:tr>
        <w:trPr/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eva:</w:t>
            </w:r>
          </w:p>
        </w:tc>
        <w:tc>
          <w:tcPr>
            <w:tcW w:w="82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sredovanje v pregled: Predlog dokumentacije za sklenitev aneksa, ki vpliva na črpanje EU sredstev v okviru Instrumenta za povezovanje Evrope (IPE) – Prometni sekto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V prilogi posredujemo v pregled predlog dokumentacije za sklenitev aneksa, ki vpliva na črpanje EU sredstev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643" w:hanging="36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Predmet, številka in rok veljavnosti osnovne pogodbe ter številka objave javnega naročila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643" w:hanging="36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Številke, predmet, rok veljavnosti in vrednost že sklenjenih aneksov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643" w:hanging="36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Številka in predmet predloga aneksa ter pravna podlaga za sklenitev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643" w:hanging="360"/>
        <w:jc w:val="both"/>
        <w:rPr/>
      </w:pPr>
      <w:r>
        <w:rPr>
          <w:rFonts w:cs="Arial" w:ascii="Arial" w:hAnsi="Arial"/>
          <w:b/>
          <w:sz w:val="20"/>
          <w:szCs w:val="20"/>
        </w:rPr>
        <w:t>Vrednost predlaganega aneks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ruto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eto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ziv projekta, v okviru katerega se sofinancira javno naročil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V nadaljevanju (2 alineji) izpolniti samo za več, dodatna in nepredvidena dela, ki povečujejo pogodbeno vrednost: 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Podatki o projektu, v okviru katerega so zagotovljena EU sredstva za sklenitev aneksa </w:t>
      </w:r>
      <w:r>
        <w:rPr>
          <w:rFonts w:cs="Arial" w:ascii="Arial" w:hAnsi="Arial"/>
          <w:sz w:val="20"/>
          <w:szCs w:val="20"/>
        </w:rPr>
        <w:t>(v kolikor še ni podpisan Sporazum, prosim navedite št. vloge, ki je bila oddana za EU sofinanciranj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Št. Sporazuma IPE, podpisanega s CINE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pravičenec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zvajalsko telo (organ v sestavi ali povezan subjekt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eljavno obdobje upravičenosti izvajanja projekta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predelitev upravičenosti sklenitve aneksa skladno z veljavnim Sporazumom IPE, podpisanim s CINEA </w:t>
      </w:r>
      <w:r>
        <w:rPr>
          <w:rFonts w:cs="Arial" w:ascii="Arial" w:hAnsi="Arial"/>
          <w:sz w:val="20"/>
          <w:szCs w:val="20"/>
        </w:rPr>
        <w:t>(pojasniti v katerem delu Sporazuma IPE je navedeno, da je predmet aneksa upravičen do EU sofinanciranja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V nadaljevanju (1 alineja)  izpolniti za anekse, ki pomenijo spremembo izvajanja časovne dinamike osnovne pogodbe: 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Doseganje mejnikov iz Sporazuma IPE, podpisanega s CINEA, vezano na predmetno javno naročilo </w:t>
      </w:r>
      <w:r>
        <w:rPr>
          <w:rFonts w:cs="Arial" w:ascii="Arial" w:hAnsi="Arial"/>
          <w:sz w:val="20"/>
          <w:szCs w:val="20"/>
        </w:rPr>
        <w:t>(pojasniti ali predmetno javno naročilo neposredno vpliva na doseganje katerega izmed mejnikov v Sporazumu IPE in kako</w:t>
      </w:r>
      <w:r>
        <w:rPr>
          <w:rFonts w:cs="Arial" w:ascii="Arial" w:hAnsi="Arial"/>
          <w:b/>
          <w:sz w:val="20"/>
          <w:szCs w:val="20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Izpolniti za vse anekse: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>Vrednost že sklenjenih pogodb z aneksi na projektu, kot je opredeljen z veljavnim Sporazumom IPE, podpisanim s CINE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Skupna bruto vrednost vseh že sklenjenih pogodb/naročil z aneksi na projektu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Skupna neto vrednost vseh že sklenjenih pogodb/naročil z aneksi na projektu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pis odgovorne osebe </w:t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lang w:val="en-US" w:eastAsia="en-US"/>
      </w:rPr>
      <w:drawing>
        <wp:inline distT="0" distB="0" distL="0" distR="0">
          <wp:extent cx="2030095" cy="426085"/>
          <wp:effectExtent l="0" t="0" r="0" b="0"/>
          <wp:docPr id="1" name="Slika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83" r="-17" b="-83"/>
                  <a:stretch>
                    <a:fillRect/>
                  </a:stretch>
                </pic:blipFill>
                <pic:spPr bwMode="auto">
                  <a:xfrm>
                    <a:off x="0" y="0"/>
                    <a:ext cx="2030095" cy="426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jc w:val="right"/>
      <w:rPr/>
    </w:pPr>
    <w:r>
      <w:rPr>
        <w:rFonts w:cs="Arial" w:ascii="Arial" w:hAnsi="Arial"/>
        <w:sz w:val="16"/>
        <w:szCs w:val="16"/>
      </w:rPr>
      <w:t>Priročnik IPE</w:t>
    </w:r>
  </w:p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ab/>
      <w:tab/>
      <w:t>Priloga 9a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sz w:val="24"/>
      <w:szCs w:val="24"/>
    </w:rPr>
  </w:style>
  <w:style w:type="character" w:styleId="NogaZnak">
    <w:name w:val="Noga Znak"/>
    <w:qFormat/>
    <w:rPr>
      <w:sz w:val="24"/>
      <w:szCs w:val="24"/>
    </w:rPr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basedOn w:val="Privzetapisavaodstavka"/>
    <w:qFormat/>
    <w:rPr/>
  </w:style>
  <w:style w:type="character" w:styleId="ZadevapripombeZnak">
    <w:name w:val="Zadeva pripombe Znak"/>
    <w:qFormat/>
    <w:rPr>
      <w:b/>
      <w:bCs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ipombabesedilo">
    <w:name w:val="Pripomba – besedilo"/>
    <w:basedOn w:val="Normal"/>
    <w:qFormat/>
    <w:pPr/>
    <w:rPr>
      <w:sz w:val="20"/>
      <w:szCs w:val="20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zi.jn@gov.s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12:47:00Z</dcterms:created>
  <dc:creator>Elvisa Bilić</dc:creator>
  <dc:description/>
  <cp:keywords/>
  <dc:language>en-US</dc:language>
  <cp:lastModifiedBy>User</cp:lastModifiedBy>
  <cp:lastPrinted>2016-05-20T11:47:00Z</cp:lastPrinted>
  <dcterms:modified xsi:type="dcterms:W3CDTF">2023-09-20T12:47:00Z</dcterms:modified>
  <cp:revision>2</cp:revision>
  <dc:subject/>
  <dc:title/>
</cp:coreProperties>
</file>