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užba za javna naročil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zi.jn@gov.si</w:t>
        </w:r>
      </w:hyperlink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žaška cesta 19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000 Ljublj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253"/>
      </w:tblGrid>
      <w:tr>
        <w:trPr/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redovanje v pregled: Predlog dokumentacije v zvezi z oddajo javnega naročila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prilogi posredujemo v pregled predlog dokumentacije v zvezi z oddajo javnega naročil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iv javnega naroči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 v okviru katerega se bo (so)financiralo predlagano javno naroči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ki o projektu, v okviru katerega so zagotovljena EU sredstva za predlagano javno naročilo </w:t>
      </w:r>
      <w:r>
        <w:rPr>
          <w:rFonts w:cs="Arial" w:ascii="Arial" w:hAnsi="Arial"/>
          <w:sz w:val="20"/>
          <w:szCs w:val="20"/>
        </w:rPr>
        <w:t>(v kolikor še ni podpisan Sporazum, prosim navedite št. vloge, ki je bila oddana za EU sofinancira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, podpisanega z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Investitor (organ v sestavi ali povezan subjek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javno obdobje upravičenosti izvajanja projek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edelitev upravičenosti predlaganega javnega naročila skladno z veljavnim Sporazumom IPE, podpisanim s CINEA </w:t>
      </w:r>
      <w:r>
        <w:rPr>
          <w:rFonts w:cs="Arial" w:ascii="Arial" w:hAnsi="Arial"/>
          <w:sz w:val="20"/>
          <w:szCs w:val="20"/>
        </w:rPr>
        <w:t>(pojasniti v katerem delu Sporazuma IPE je navedeno, da je predmet javnega naročila upravičen do EU sofinanciran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eganje mejnikov iz Sporazuma IPE, podpisanega s CINEA, vezano na predmetno javno naročilo </w:t>
      </w:r>
      <w:r>
        <w:rPr>
          <w:rFonts w:cs="Arial" w:ascii="Arial" w:hAnsi="Arial"/>
          <w:sz w:val="20"/>
          <w:szCs w:val="20"/>
        </w:rPr>
        <w:t>(pojasniti ali predmetno javno naročilo neposredno vpliva na doseganje katerega izmed mejnikov v Sporazumu IPE in kak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jena vrednost predlaganega javnega naroči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rednost že sklenjenih pogodb z aneksi na projektu, kot je opredeljen z veljavnim Sporazumom IPE, podpisanim s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bru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ne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dgovorne osebe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riročnik IPE</w:t>
    </w:r>
  </w:p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jn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8:00Z</dcterms:created>
  <dc:creator>Elvisa Bilić</dc:creator>
  <dc:description/>
  <cp:keywords/>
  <dc:language>en-US</dc:language>
  <cp:lastModifiedBy>User</cp:lastModifiedBy>
  <cp:lastPrinted>2016-05-20T11:47:00Z</cp:lastPrinted>
  <dcterms:modified xsi:type="dcterms:W3CDTF">2023-09-20T12:48:00Z</dcterms:modified>
  <cp:revision>2</cp:revision>
  <dc:subject/>
  <dc:title/>
</cp:coreProperties>
</file>